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4a45e30;Mail;2B16A592-22D8-498F-9A50-24FED6ABA36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